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 _______________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ервое полугодие 2019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второе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возложить на управляющего делами (руководителя аппарата) администрации района Полоник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 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Боровая Л.В.</w:t>
        <w:tab/>
        <w:tab/>
        <w:t xml:space="preserve">               </w:t>
        <w:tab/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2-37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  <w:tab/>
        <w:t xml:space="preserve">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>Утверждаю:</w:t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 xml:space="preserve">Глава администрации </w:t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>Мглинского района</w:t>
        <w:tab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____________________А.А. Пущиенко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второе полугодие 2019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».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Унечский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развитии физической культуры и спорта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утверждение органов Мглинского районного Совета народных депутатов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Мглинского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 прогнозе социально-экономического развития Мглинского муниципального района на 2020 год и на плановый период 2021 и 2022 год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 бюджете муниципального образования «Мглинский район» на 2020 год и на плановый период 2021 и 2022 годов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района, контрольно-счетная палат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б утверждении плана работы Мглинского районного Совета народных депутатов на 2020 год. </w:t>
            </w:r>
          </w:p>
          <w:p>
            <w:pPr>
              <w:pStyle w:val="Normal"/>
              <w:ind w:lef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 комиссии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архивного отдела администрации района по исполнению запросов населения за 1 полугодие 2019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ходе подготовки к выборам депутатов Брянской областной Думы и представительных органов муниципального образ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соблюдении требований по организации ярмарок на территории Мглинского района и продажи товаров (выполнения работ, оказания услуг) на них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б организации работы по предоставлению государственных услуг населению – мер социальной поддержки на оплату жилья и коммунальных услуг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жилищно – коммунального, дорожного хозяйств, объектов социальной сферы района к работе в осенне-зимний период 2019-2020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б обеспечении населения качественной питьевой водой и мерах по улучшению санитарно-технического состояния источников централизованного водоснаб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 выполнении Мглинским МУП ЖКХ требований федерального закона от 24.06.1998 </w:t>
            </w:r>
            <w:r>
              <w:rPr>
                <w:lang w:val="en-US"/>
              </w:rPr>
              <w:t>N</w:t>
            </w:r>
            <w:r>
              <w:rPr/>
              <w:t xml:space="preserve"> 89-ФЗ (ред. От 29.07.2018) «Об отходах производства и потребления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реализации подпрограммы «Проведение административной реформы в Мглинском районе (2014-2020 годы)» муниципальной программы «реализация полномочий исполнительно-распорядительного органа Мглинского района (2014-2020 г.)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М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отде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вопросов по приватизации жил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обеспечению безопасности дорожного движ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енко Д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законных интересов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в места массового отдыха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в неблагополучные семьи и семьи, находящиеся в социально-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АС «Управлени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редоставлении муниципальных услуг по форме 1-М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б осуществлении госконтроля и муниципального контроля по форме 1-контро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о ситуации на рынке труда в сфере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существлении отдельных государственных полномочий в области уведомительной регистрации территориальных соглашений и коллективных договоров. Отчет об осуществлении отдельных государственных полномочий в области охраны тру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л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Мглинского района за 2018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циально-экономических паспортов в разрезе городского и сельских поселений Мглинского района за 2018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информатизации Мглинского района за 2018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изучение и обобщение информационных, аналитических и статистических материалов о состоянии безнадзорности, правонарушений, наркомании, алкоголизма, токсикомании, нарушений трудовых, жилищных и иных прав несовершеннолетних  за 1-ое полугодие 2019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празднованию Дня семьи, любви и вер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становка на учет семей и несовершеннолетних, находящихся в социально 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7-2018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ярмар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Черников В.П.</w:t>
            </w:r>
          </w:p>
          <w:p>
            <w:pPr>
              <w:pStyle w:val="Normal"/>
              <w:jc w:val="center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Государственного фла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физкультур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  <w:t>Пузанов А.Д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августовское совещание  учи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метных секций учителе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ская ярмар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БОУ «Мглинская школа-интернат» по вопросу «Об организации работы по устройству воспитанников школы-интерната в семьи граждан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нения законодательства по защите прав детей-сирот, детей, оставшихся без попечения родителей, а также условий их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РОО, ведущего инспектора по вопросам молодежной политики и спорта администрации района, ГБУ КЦСОН, ГБУЗ «Мглинская ЦРБ» по организации досуговой деятельности, летнего отдыха, оздоровления детей и подростков в летний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акция «Семья-семь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эзии «Серебряная лира» в селе Красный Р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празднованию Дня освобождения города Мглина от немецко-фашистских захватч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ожилых люд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работников сельского хозяй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народного един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мате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инвали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Тужикова Л.В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Конститу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Героев Отеч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известного солд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:  «Учитель года», «Воспитатель год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новогодние мероприятия в учреждениях культуры и образова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9-07-29T10:13:00Z</cp:lastPrinted>
  <dcterms:modified xsi:type="dcterms:W3CDTF">2019-07-29T06:13:00Z</dcterms:modified>
  <cp:revision>102</cp:revision>
  <dc:subject/>
  <dc:title>                                                                                                                   </dc:title>
</cp:coreProperties>
</file>